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7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3225" w:leader="none"/>
          <w:tab w:val="center" w:pos="9395" w:leader="none"/>
        </w:tabs>
        <w:ind w:left="1620" w:right="0" w:firstLine="900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ab/>
        <w:t>Голосування депутатів районної ради сьомого скликання 28 вересня  2018 року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5760" w:type="dxa"/>
        <w:jc w:val="left"/>
        <w:tblInd w:w="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42"/>
        <w:gridCol w:w="540"/>
        <w:gridCol w:w="54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820"/>
      </w:tblGrid>
      <w:tr>
        <w:trPr>
          <w:trHeight w:val="23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 xml:space="preserve">ПІБ депутата            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7" w:right="0" w:firstLine="27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27" w:right="0" w:firstLine="27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78" w:right="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-427" w:leader="none"/>
                <w:tab w:val="left" w:pos="90" w:leader="none"/>
              </w:tabs>
              <w:ind w:left="-1178" w:right="0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ab/>
              <w:t>3</w:t>
              <w:tab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  <w:p>
            <w:pPr>
              <w:pStyle w:val="Normal"/>
              <w:ind w:left="0" w:right="14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</w:t>
            </w: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9</w:t>
            </w:r>
          </w:p>
        </w:tc>
      </w:tr>
      <w:tr>
        <w:trPr>
          <w:trHeight w:val="23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 Бондар А.П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>
          <w:trHeight w:val="28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 Брюховецький        В.Б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3. Булах В.М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 Герасько В.В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.Горова Ю.В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6. Гриб А.М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7. Дзюба В.М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8. Євтушенко С.В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9. Євченко О.Д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10. Желіхівський І.С.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. Іванюк М.М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. Іванько П.П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  <w:t>13.Іващенко Б.В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. Клименко О.М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. Кривуля М.І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>
          <w:trHeight w:val="35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. Марченко Т.О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. Міщук В.Ф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. Миколаєнко О.І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 xml:space="preserve">    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19. Мужайло С.І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. Нагай М.В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. Олех М.П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22. Примак В.О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. Прокопенко М.І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24. Протащук С.М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>
          <w:trHeight w:val="3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25. Рамот Л.М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26. Риженко С.І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27. Рубан О.Г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8. Салій П.Г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  Сергієнко Д.В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 Сипливий А.М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>
          <w:trHeight w:val="73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 Супрун А.М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2. Таценко І.А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. Шатан С.В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. Шевченко А.В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+» - «за»;  «-» -«проти»; «у» – «утримався»; «в» - відсутній; «н» - не голосував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 питання одноголосно знято з порядку ден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лени лічильної комісії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–  Герасько В.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– Таценко І.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6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 – Горова Ю.В.</w:t>
      </w:r>
    </w:p>
    <w:p>
      <w:pPr>
        <w:pStyle w:val="Normal"/>
        <w:tabs>
          <w:tab w:val="clear" w:pos="708"/>
          <w:tab w:val="left" w:pos="116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6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sectPr>
      <w:type w:val="nextPage"/>
      <w:pgSz w:orient="landscape" w:w="16838" w:h="11906"/>
      <w:pgMar w:left="284" w:right="284" w:gutter="0" w:header="0" w:top="539" w:footer="0" w:bottom="71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3:12:00Z</dcterms:created>
  <dc:creator>Пользователь Windows</dc:creator>
  <dc:description/>
  <dc:language>en-US</dc:language>
  <cp:lastModifiedBy>рада</cp:lastModifiedBy>
  <cp:lastPrinted>2017-03-14T14:19:00Z</cp:lastPrinted>
  <dcterms:modified xsi:type="dcterms:W3CDTF">2017-11-02T13:21:00Z</dcterms:modified>
  <cp:revision>82</cp:revision>
  <dc:subject/>
  <dc:title>Список </dc:title>
</cp:coreProperties>
</file>